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u w:val="single"/>
        </w:rPr>
      </w:pPr>
      <w:r>
        <w:rPr>
          <w:sz w:val="28"/>
          <w:szCs w:val="28"/>
          <w:u w:val="single"/>
        </w:rPr>
        <w:t>Design of Experiments</w:t>
      </w:r>
    </w:p>
    <w:p>
      <w:pPr>
        <w:pStyle w:val="Normal"/>
        <w:jc w:val="both"/>
        <w:rPr>
          <w:sz w:val="28"/>
          <w:szCs w:val="28"/>
          <w:u w:val="single"/>
        </w:rPr>
      </w:pPr>
      <w:r>
        <w:rPr>
          <w:sz w:val="28"/>
          <w:szCs w:val="28"/>
          <w:u w:val="single"/>
        </w:rPr>
      </w:r>
    </w:p>
    <w:p>
      <w:pPr>
        <w:pStyle w:val="Normal"/>
        <w:jc w:val="both"/>
        <w:rPr/>
      </w:pPr>
      <w:r>
        <w:rPr/>
        <w:t xml:space="preserve">Curvaceous Response Surface Visualiser (CRSV) is a new way to visualise and explore the very small, but very complex data sets that those of you who work in the areas of Design of Experiments and Formulations need to manage. We have previously produced a paper comparing Curvaceous Visual Explorer with traditional regression methods of analysis for a relatively large (by Formulators standards) published dataset of 225 designed experiments. Then we faced a dataset of 12 points so had to think some more. We realised that the GPC modelling and herring-bone visual representation of a multi-dimensional surface was just what was needed to allow easy visual exploration of the response surface and prediction of the results of additional experiments or formulations. The model can be used both to predict the ranges of results that an experiment would give and to predict the ranges of experimental variables that would give a desired set of result values. </w:t>
      </w:r>
    </w:p>
    <w:p>
      <w:pPr>
        <w:pStyle w:val="Normal"/>
        <w:jc w:val="both"/>
        <w:rPr/>
      </w:pPr>
      <w:r>
        <w:rPr/>
        <w:t xml:space="preserve">It is so simple to use that an experimenter can use it while performing a series of experiments and, with his better domain knowledge compared to the statistical specialist needed until now, may be able to reduce the total number of experiments or formulations. This is valuable whether your experiments take 20 minutes or 2 years each to perform. </w:t>
      </w:r>
    </w:p>
    <w:p>
      <w:pPr>
        <w:pStyle w:val="Normal"/>
        <w:jc w:val="both"/>
        <w:rPr/>
      </w:pPr>
      <w:r>
        <w:rPr/>
        <w:t xml:space="preserve">We have built upon the core GPC technology to create a product specifically for the experimenter or formulator. CRSV will be kept separate from the more complex CPM to ensure that it remains competitively priced. ….and remember that upgrades are free and supplied automatically as long as you maintain your  Technology Application Programme (TAP) subscription so you will continue to get the benefits as we continue to improve our products.   </w:t>
      </w:r>
    </w:p>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6T10:46:00Z</dcterms:created>
  <dc:creator>clare</dc:creator>
  <dc:description/>
  <dc:language>en-US</dc:language>
  <cp:lastModifiedBy>clare</cp:lastModifiedBy>
  <dcterms:modified xsi:type="dcterms:W3CDTF">2004-07-16T10:47:00Z</dcterms:modified>
  <cp:revision>1</cp:revision>
  <dc:subject/>
  <dc:title>Design of Experiments</dc:title>
</cp:coreProperties>
</file>